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lang w:val="es-ES"/>
        </w:rPr>
        <w:t>Refuerzo DE MÚSICA.2º ESO .PRIMERA EVALUACIÓN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 xml:space="preserve">TEMA 1 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es-ES"/>
        </w:rPr>
        <w:t>EJ. 1 al 4  ; PG.11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es-ES"/>
        </w:rPr>
        <w:t>EJ. 1 AL 5,9 ; PG.19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TEMA 7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lang w:val="es-ES"/>
        </w:rPr>
        <w:t>EJ.1 al 5  ; PG.83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EJ. 1 AL 4 ;PG.91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TEMA 5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EJ.1 al 5 ; PG. 59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lang w:val="es-ES"/>
        </w:rPr>
        <w:t xml:space="preserve">EJ. 1,3,4,6,8,9 ; PG.67 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Todos los ejercicios se realizarán con los enunciados copiados y  en  hoja tamaño folio sin flecos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Se entregarán a la profesora en la primera semana de enero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ab/>
        <w:tab/>
        <w:tab/>
        <w:tab/>
        <w:tab/>
        <w:tab/>
        <w:tab/>
        <w:t>Córdoba, 20 de diciembre de 2013</w:t>
      </w:r>
    </w:p>
    <w:p>
      <w:pPr>
        <w:pStyle w:val="Normal"/>
        <w:ind w:left="360" w:hanging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spacing w:before="0" w:after="200"/>
        <w:ind w:left="360" w:hanging="0"/>
        <w:rPr/>
      </w:pPr>
      <w:r>
        <w:rPr>
          <w:rFonts w:cs="Garamond" w:ascii="Garamond" w:hAnsi="Garamond"/>
          <w:lang w:val="es-ES"/>
        </w:rPr>
        <w:t>La profesora de Música</w:t>
        <w:tab/>
        <w:tab/>
        <w:t xml:space="preserve">                           Laura Rodríguez González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103505</wp:posOffset>
              </wp:positionV>
              <wp:extent cx="6972300" cy="6559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2480" cy="655920"/>
                        <a:chOff x="0" y="0"/>
                        <a:chExt cx="6972480" cy="655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966000" cy="33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667560" y="114480"/>
                          <a:ext cx="304920" cy="5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85pt;margin-top:8.15pt;width:549pt;height:51.7pt" coordorigin="-217,163" coordsize="10980,10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17;top:163;width:10969;height:529;mso-wrap-style:none;v-text-anchor:middle;mso-position-horizontal:cente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0283;top:344;width:479;height:852;mso-wrap-style:none;v-text-anchor:middle;mso-position-horizontal:cente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52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306451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06451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Garamond" w:hAnsi="Garamond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4"/>
      <w:szCs w:val="24"/>
    </w:rPr>
  </w:style>
  <w:style w:type="character" w:styleId="CarCar">
    <w:name w:val=" Car Car"/>
    <w:basedOn w:val="Fuentedeprrafopredete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9:48:00Z</dcterms:created>
  <dc:creator>j c</dc:creator>
  <dc:description/>
  <cp:keywords/>
  <dc:language>en-US</dc:language>
  <cp:lastModifiedBy>Usuario</cp:lastModifiedBy>
  <cp:lastPrinted>2009-09-09T12:40:00Z</cp:lastPrinted>
  <dcterms:modified xsi:type="dcterms:W3CDTF">2013-12-08T09:48:00Z</dcterms:modified>
  <cp:revision>3</cp:revision>
  <dc:subject/>
  <dc:title>CONTENIDOS EXAMEN DE MÚSICA</dc:title>
</cp:coreProperties>
</file>